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густ 201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1800"/>
        <w:gridCol w:w="2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то прове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е чтение «Про звериное  житье – бытье»</w:t>
            </w:r>
            <w:r>
              <w:rPr>
                <w:i/>
              </w:rPr>
              <w:t xml:space="preserve"> (к 110- летию со дня рождения Скребицкого  Г.А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убр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поэзии «Все вторит весело громам»</w:t>
            </w:r>
            <w:r>
              <w:rPr>
                <w:i/>
              </w:rPr>
              <w:t xml:space="preserve"> (к 210-летию со дня рождения Ф.И.Тютч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убр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уклет «Азбука пенсионной рефор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уклет «Правовой багаж пенсионер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литературы «Семейная правовая азбу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грамма для детей «Яблочный Сп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городской парк культуры и отдых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соревнование «Вместе не страшны туч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Над нами рдеет флаг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ая программа «День государственного флага России». </w:t>
            </w:r>
          </w:p>
          <w:p>
            <w:pPr>
              <w:pStyle w:val="Normal"/>
              <w:rPr/>
            </w:pPr>
            <w:r>
              <w:rPr/>
              <w:t>Концерт художественной само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городской парк культуры и отдых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творческого коллектива </w:t>
            </w:r>
          </w:p>
          <w:p>
            <w:pPr>
              <w:pStyle w:val="Normal"/>
              <w:rPr/>
            </w:pPr>
            <w:r>
              <w:rPr/>
              <w:t>МБУ Мглинской МЦКС в мероприятиях «Свенской ярмар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, Андреевский лу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ая викторина </w:t>
            </w:r>
            <w:r>
              <w:rPr>
                <w:szCs w:val="22"/>
              </w:rPr>
              <w:t xml:space="preserve">«Узнай историческую личность» 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(к 85-летию со дня рождения 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В. С. Пику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путешествие «По святым местам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мин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й вечер «И позвала сынов Отчизна» </w:t>
            </w:r>
            <w:r>
              <w:rPr>
                <w:i/>
              </w:rPr>
              <w:t>(к 70-летию освобождения Брянщины и Мглинского района от немецко-фашистских захватч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8.2013 г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роман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екомендательный список литературы «В памяти, в сердце, в книге» </w:t>
            </w:r>
            <w:r>
              <w:rPr>
                <w:i/>
              </w:rPr>
              <w:t>(к 70-летию освобождения Брянщины и Мглинского района от немецко-фашистских захватч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творческого коллектива </w:t>
            </w:r>
          </w:p>
          <w:p>
            <w:pPr>
              <w:pStyle w:val="Normal"/>
              <w:rPr/>
            </w:pPr>
            <w:r>
              <w:rPr/>
              <w:t>МБУ Мглинской МЦКС в районной учительской конфер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межпоселенческий центральный Дом культур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бзор новой литературы «В помощь учител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(опрос) «Семья и кни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, выставки, посвященные 70-летию освобождения Брянщины и Мглинского района от немецко-фашистских захва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учреждения культуры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бесед «Сыны Отечеств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 70-летию освобождения Брянщины и Мглинского района от немецко-фашистских захватч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занятия для маленьких посетителей «Здравствуй, музей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«В гостях у истор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ттракционов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городской парк культуры и отдых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вопросам повышения заработной платы работникам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ный отдел культу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.о. начальника районного</w:t>
      </w:r>
    </w:p>
    <w:p>
      <w:pPr>
        <w:pStyle w:val="Normal"/>
        <w:jc w:val="both"/>
        <w:rPr/>
      </w:pPr>
      <w:r>
        <w:rPr/>
        <w:t xml:space="preserve">отдела культуры </w:t>
        <w:tab/>
        <w:tab/>
        <w:tab/>
        <w:tab/>
        <w:tab/>
        <w:tab/>
        <w:tab/>
        <w:tab/>
        <w:t>Т.Н.Мак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9:00Z</dcterms:created>
  <dc:creator>Admin</dc:creator>
  <dc:description/>
  <cp:keywords/>
  <dc:language>en-US</dc:language>
  <cp:lastModifiedBy>Admin</cp:lastModifiedBy>
  <dcterms:modified xsi:type="dcterms:W3CDTF">2013-07-29T05:49:00Z</dcterms:modified>
  <cp:revision>2</cp:revision>
  <dc:subject/>
  <dc:title/>
</cp:coreProperties>
</file>